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augusztus 29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Kriskó József vételi ajánlata</w:t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polgármester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 xml:space="preserve">Előzmények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Dr. Sunyovszky Károly ügyvéd (2840 Oroszlány, Fürst Sándor utca 13.), mint Kriskó József társ-tulajdonos (lakóhely: Bokod, Tátra u. 22.) törvényes képviselője 2012. július 6. napján kelt levelében vételi szándékát jelezte a Bokod belterületi, 669 hrsz.-ú (természetben Bokod Tátra u. 20/A) szám alatt található 1561 m2 telekkel kapcsolatban. </w:t>
      </w:r>
      <w:r>
        <w:rPr>
          <w:rFonts w:cs="Arial" w:ascii="Arial" w:hAnsi="Arial"/>
          <w:b/>
          <w:sz w:val="22"/>
          <w:szCs w:val="22"/>
        </w:rPr>
        <w:t>A telek az Önkormányzatta</w:t>
      </w:r>
      <w:r>
        <w:rPr>
          <w:rFonts w:cs="Arial" w:ascii="Arial" w:hAnsi="Arial"/>
          <w:sz w:val="22"/>
          <w:szCs w:val="22"/>
        </w:rPr>
        <w:t>l, Kri</w:t>
      </w:r>
      <w:r>
        <w:rPr>
          <w:rFonts w:cs="Arial" w:ascii="Arial" w:hAnsi="Arial"/>
          <w:b/>
          <w:sz w:val="22"/>
          <w:szCs w:val="22"/>
        </w:rPr>
        <w:t>skó József javára eltérő 288/384, illetve 96/384 részbeni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b/>
          <w:sz w:val="22"/>
          <w:szCs w:val="22"/>
        </w:rPr>
        <w:t>közös tulajdonát képezi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Kriskó József a területet 800 Ft/m2 fajlagos áron kívánja megvenni, amely az Önkormányzati hányadot figyelembe véve 312.000 Ft, vételárnak felel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lláspontunk szerint a Bokod belterületi, 669 hrsz.-ú közre a bokodi lakosoknak szükséges van. Amennyiben a testület is egyet ért azzal, hogy a terület megmaradjon a közösség számára, Király Zoltán földmérő javaslata alapján a területet meg kell osztani. A megosztást követően Kriskó Józsefnek lehetősége lenne kerítés kihelyezésére a saját területére, a fennmaradó önkormányzati tulajdonú terület a Tátra utca része lenne, és használható lehetne a gyalogos forgalom számára i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ogszabályi háttér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nemzeti vagyonról szóló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>2011. évi CXCVI. törvény</w:t>
        </w:r>
      </w:hyperlink>
      <w:r>
        <w:rPr>
          <w:rFonts w:cs="Arial" w:ascii="Arial" w:hAnsi="Arial"/>
          <w:sz w:val="22"/>
          <w:szCs w:val="22"/>
        </w:rPr>
        <w:t xml:space="preserve"> 5. § (3) bekezdés a)-b) pontjai értelmében: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5. § (3) A helyi önkormányzat kizárólagos tulajdonát képező nemzeti vagyonba tartoznak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a) a helyi közutak és műtárgyaik,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) a helyi önkormányzat tulajdonában álló terek, parkok”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Magyarország helyi önkormányzatairól szóló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2011. évi CLXXXIX. törvény</w:t>
        </w:r>
      </w:hyperlink>
      <w:r>
        <w:rPr>
          <w:rFonts w:cs="Arial" w:ascii="Arial" w:hAnsi="Arial"/>
          <w:sz w:val="22"/>
          <w:szCs w:val="22"/>
        </w:rPr>
        <w:t xml:space="preserve"> 107. §-a alapján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>107. § A helyi önkormányzatot – törvényben meghatározott eltérésekkel – megilletik mindazok a jogok és terhelik mindazok a kötelezettségek, amelyek a tulajdonost megilletik, terhelik. A tulajdonost megillető jogok gyakorlásáról a képviselő-testület rendelkezik.”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kintettel arra, hogy a vagyonról szóló önkormányzati rendeletünk jelenleg nem rendelkezik a tulajdonosi jog átruházásról, ezért a Képviselő-testület hozhat döntést a tulajdonosi hozzájárulás megadásáról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ind w:left="567" w:hanging="425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Javaslat: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érem a Képviselő-testületet, tartsa meg a területet azért, hogy a lakók továbbra is használni tudják a sportpálya, közeli földek könnyebb megközelíthetősége érdekében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Kérem a Képviselő-testületet hogy Kriskó József kérelmét, és a határozati javaslatomat megtárgyalni, és elfogadni szíveskedjene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, 2012. augusztus 12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zöllősi Miklós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03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lgármester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sz w:val="22"/>
          <w:szCs w:val="22"/>
        </w:rPr>
        <w:t xml:space="preserve"> Kriskó József kérelm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1.) Bokod Község Önkormányzat Képviselő-testülete Kriskó József társ-tulajdonos (lakóhely: Bokod, Tátra u. 22.) 2855 Bokod belterületi, 669 hrsz.-ú ingatlanra tett vételi ajánlatát elutasítja.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2.) Bokod Község Önkormányzat Képviselő-testülete megbízza Szöllősi Miklós polgármestert a 2855 Bokod belterületi, 669 hrsz.-ú ingatlan telekhatár-rendezésére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december 31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Szöllősi Miklós polgármester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Hiperhivatkozs1">
    <w:name w:val="Hiperhivatkozás1"/>
    <w:basedOn w:val="Bekezdsalapbettpusa"/>
    <w:qFormat/>
    <w:rPr>
      <w:strike w:val="false"/>
      <w:dstrike w:val="false"/>
      <w:color w:val="302E2E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msor320">
    <w:name w:val="Címsor 320"/>
    <w:basedOn w:val="Normal"/>
    <w:qFormat/>
    <w:pPr>
      <w:spacing w:before="100" w:after="100"/>
      <w:outlineLvl w:val="3"/>
    </w:pPr>
    <w:rPr>
      <w:b/>
      <w:bCs/>
      <w:sz w:val="24"/>
      <w:szCs w:val="24"/>
    </w:rPr>
  </w:style>
  <w:style w:type="paragraph" w:styleId="NormlWeb18">
    <w:name w:val="Normál (Web)18"/>
    <w:basedOn w:val="Normal"/>
    <w:qFormat/>
    <w:pPr>
      <w:spacing w:before="100" w:after="0"/>
    </w:pPr>
    <w:rPr>
      <w:sz w:val="24"/>
      <w:szCs w:val="24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jogszabalykereso.mhk.hu/cgi_bin/njt_doc.cgi?docid=143487.596669" TargetMode="External"/><Relationship Id="rId4" Type="http://schemas.openxmlformats.org/officeDocument/2006/relationships/hyperlink" Target="http://jogszabalykereso.mhk.hu/cgi_bin/njt_doc.cgi?docid=143415.584806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08:33:00Z</dcterms:created>
  <dc:creator>user</dc:creator>
  <dc:description/>
  <dc:language>en-US</dc:language>
  <cp:lastModifiedBy>user</cp:lastModifiedBy>
  <cp:lastPrinted>2011-11-17T11:12:00Z</cp:lastPrinted>
  <dcterms:modified xsi:type="dcterms:W3CDTF">2012-08-13T07:59:00Z</dcterms:modified>
  <cp:revision>5</cp:revision>
  <dc:subject/>
  <dc:title>Jegyzőkönyv</dc:title>
</cp:coreProperties>
</file>